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TERMOSTATICKÁ HLAVICE S VESTAVĚNÝM ČIDLEM 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  <w:i w:val="false"/>
          <w:iCs w:val="false"/>
          <w:u w:val="none"/>
        </w:rPr>
        <w:t>Termostatické hlavice K jsou určeny pro regulaci teploty v místnostech. Ve spojení s radiátorovým ventilem regulující výkon otopných těles, ohřívačů a konvektor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 w:val="false"/>
          <w:iCs w:val="false"/>
          <w:u w:val="single"/>
        </w:rPr>
        <w:t>Funk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apalinou plněné čid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ysoká uzavírací síla, nepatrná teplotní hysterze, optimální doba uzavírá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tabilní regulace i při malých pásmech proporcionalitiy (</w:t>
      </w:r>
      <w:r>
        <w:rPr>
          <w:rFonts w:cs="Arial" w:ascii="Arial" w:hAnsi="Arial"/>
          <w:lang w:val="en-US"/>
        </w:rPr>
        <w:t xml:space="preserve">&lt; </w:t>
      </w:r>
      <w:r>
        <w:rPr>
          <w:rFonts w:cs="Arial" w:ascii="Arial" w:hAnsi="Arial"/>
        </w:rPr>
        <w:t>1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aximální a minimální teploty lze blokovat pomocí skrytých zaráž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a čelní straně je pomůcka pro nastavení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526155</wp:posOffset>
            </wp:positionH>
            <wp:positionV relativeFrom="paragraph">
              <wp:posOffset>57150</wp:posOffset>
            </wp:positionV>
            <wp:extent cx="1476375" cy="25577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- plastická značka pro nevidom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chnické parametr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bezpečení proti nadměrnému zdvih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tupnice nastavení číslicemi 1 až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aximální teplota čidla 50°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hysterze 0,2 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liv teploty vody 0,4 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liv tlakové diference 0,3 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ba uzavírání 24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65849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96340</wp:posOffset>
            </wp:positionH>
            <wp:positionV relativeFrom="paragraph">
              <wp:posOffset>137160</wp:posOffset>
            </wp:positionV>
            <wp:extent cx="3613150" cy="31750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u w:val="single"/>
        </w:rPr>
        <w:t>Rozmě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poručené teploty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65</wp:posOffset>
            </wp:positionH>
            <wp:positionV relativeFrom="paragraph">
              <wp:posOffset>33020</wp:posOffset>
            </wp:positionV>
            <wp:extent cx="5756275" cy="66421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64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iCs w:val="false"/>
          <w:u w:val="single"/>
        </w:rPr>
        <w:t>TERMOSTATICKÁ HLAVICE DO VEŘEJNÝCH PROS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apalinou plněné čid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ysoká uzavírací síla, nepatrná teplotní hysterze, optimální doba uzavírá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tabilní regulace i při malých pásmech proporcionalitiy (</w:t>
      </w:r>
      <w:r>
        <w:rPr>
          <w:rFonts w:cs="Arial" w:ascii="Arial" w:hAnsi="Arial"/>
          <w:lang w:val="en-US"/>
        </w:rPr>
        <w:t xml:space="preserve">&lt; </w:t>
      </w:r>
      <w:r>
        <w:rPr>
          <w:rFonts w:cs="Arial" w:ascii="Arial" w:hAnsi="Arial"/>
        </w:rPr>
        <w:t>1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lynulé nastavení teploty speciálním klíčem bez demontáže ochranné kryt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chranná krytka neomezeně otočná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90035</wp:posOffset>
            </wp:positionH>
            <wp:positionV relativeFrom="paragraph">
              <wp:posOffset>12700</wp:posOffset>
            </wp:positionV>
            <wp:extent cx="1397635" cy="248348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- provedení zabezpečené proti odciz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evnost termostatické hlavice v ohybu min. 1000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mostatická hlavice je vhodná k montá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i na radiátorové ventily, je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 xml:space="preserve"> jsou osazeny ventilovými vlo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kami stejného výrobce nebo ventilovými vlo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kami s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 xml:space="preserve">ipojovacím závitem termostatické hlavice M 30 </w:t>
      </w:r>
      <w:r>
        <w:rPr>
          <w:rFonts w:cs="Arial" w:ascii="Arial" w:hAnsi="Arial"/>
        </w:rPr>
        <w:t>×</w:t>
      </w:r>
      <w:r>
        <w:rPr>
          <w:rFonts w:cs="Arial" w:ascii="Arial" w:hAnsi="Arial"/>
        </w:rPr>
        <w:t xml:space="preserve"> 1,5 jiných výrobc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chnické parametr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zsah nastavení 8°C až 26°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bezpečení proti nadměrnému zdvih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tupnice nastavení číslicemi 1 až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aximální teplota čidla 50°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hysterze 0,2 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liv teploty vody 0,9 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liv tlakové diference 0,3 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ba uzavírání 24 mi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02280</wp:posOffset>
            </wp:positionH>
            <wp:positionV relativeFrom="paragraph">
              <wp:posOffset>928370</wp:posOffset>
            </wp:positionV>
            <wp:extent cx="2599055" cy="343408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104775</wp:posOffset>
            </wp:positionV>
            <wp:extent cx="5760085" cy="65468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ozměry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765</wp:posOffset>
            </wp:positionH>
            <wp:positionV relativeFrom="paragraph">
              <wp:posOffset>83185</wp:posOffset>
            </wp:positionV>
            <wp:extent cx="1844675" cy="263906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č.10 - vytápění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2:17:00Z</dcterms:created>
  <dc:creator>Ing. Jaroslav Rybář</dc:creator>
  <dc:description/>
  <dc:language>en-US</dc:language>
  <cp:lastModifiedBy/>
  <dcterms:modified xsi:type="dcterms:W3CDTF">2018-05-30T07:17:49Z</dcterms:modified>
  <cp:revision>18</cp:revision>
  <dc:subject/>
  <dc:title>TERMOSTATICKÁ HLAVICE </dc:title>
</cp:coreProperties>
</file>